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>A.P. English 199</w:t>
      </w:r>
      <w:r>
        <w:rPr>
          <w:rFonts w:cs="Book Antiqua" w:ascii="Book Antiqua" w:hAnsi="Book Antiqua"/>
          <w:b/>
        </w:rPr>
        <w:t>7</w:t>
      </w:r>
      <w:r>
        <w:rPr>
          <w:rFonts w:cs="Book Antiqua" w:ascii="Book Antiqua" w:hAnsi="Book Antiqua"/>
        </w:rPr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Book Antiqua" w:ascii="Book Antiqua" w:hAnsi="Book Antiqua"/>
        </w:rPr>
        <w:t>Mr. Averill</w:t>
        <w:tab/>
      </w:r>
      <w:r>
        <w:rPr>
          <w:rFonts w:cs="Book Antiqua" w:ascii="Book Antiqua" w:hAnsi="Book Antiqua"/>
          <w:u w:val="single"/>
        </w:rPr>
        <w:t>Crime and Punishment</w:t>
      </w:r>
      <w:r>
        <w:rPr>
          <w:rFonts w:cs="Book Antiqua" w:ascii="Book Antiqua" w:hAnsi="Book Antiqua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Reading Test: Parts 4-5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Name </w:t>
      </w:r>
      <w:r>
        <w:rPr>
          <w:rFonts w:cs="Book Antiqua" w:ascii="Book Antiqua" w:hAnsi="Book Antiqua"/>
          <w:u w:val="single"/>
        </w:rPr>
        <w:t>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t Four: Short Answe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) Describe and discuss the significance of the BIBLE story (Lazarus) which Sonia reads to Raskolnik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) What turns out to have been "fortunate" about the death of Marfa Petrovna (at least from the point of view of the Raskolnikov family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) What happens in the meeting of Luzhin, Razumihin, and the Raskolnikov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) When Raskolnikov meets with Sonia, what future does he predict for Polenka? What is Sonia's reaction to the predic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) What does Porfiry Petrovich mean when he says that these "psychological defences cut both ways"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t Five: Short Answ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) Characterize Lebziatnikov's attitude toward the institution of marriage and discuss Dostoevsky's apparent attitude toward Lebziatnikov's view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) What attitude is revealed in the following passage in which Lebziatnikov is speaking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72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nd if I ever regretted the death of my father and mother, it is now, and I sometimes think if my parents were living what a protest I would have aimed at them! I would have done something on purpose... I would have shown them! I would have astonished them! I am really sorry there is no 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) What ambition did Katerina Marmeladov have for herself and Sonia in the near futu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) How does Raskolnikov explain Luzhin's attempt to portray Sonia as a thief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) Raskolnikov gives six reasons for the murder when he confesses to Sonia. Describe any three of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) When Raskolnikov asks Sonia how she would choose who would live or die (in a hypothetical forced choice), how does she answer him? What is the significance of her answer to the theme of the nove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) How does Svidrigailov chillingly reveal that he knows what Raskolnikov has revealed to So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rFonts w:cs="Book Antiqua" w:ascii="Book Antiqua" w:hAnsi="Book Antiqua"/>
          <w:b/>
        </w:rPr>
        <w:t>NAMES, NAMES, NAMES</w:t>
      </w:r>
      <w:r>
        <w:rPr>
          <w:rFonts w:cs="Book Antiqua" w:ascii="Book Antiqua" w:hAnsi="Book Antiqua"/>
        </w:rPr>
        <w:t>. Fill in the blanks below with the full names of the characters indicated. Your knowledge of patronymics should be of help. (3 points eac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1) Rodion </w:t>
        <w:tab/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Raskolnikov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) Sonya</w:t>
        <w:tab/>
        <w:t>Semyonovna</w:t>
        <w:tab/>
      </w:r>
      <w:r>
        <w:rPr>
          <w:rFonts w:cs="Book Antiqua" w:ascii="Book Antiqua" w:hAnsi="Book Antiqua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) Avdotya</w:t>
        <w:tab/>
        <w:t>Romanovna</w:t>
        <w:tab/>
      </w:r>
      <w:r>
        <w:rPr>
          <w:rFonts w:cs="Book Antiqua" w:ascii="Book Antiqua" w:hAnsi="Book Antiqua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4) </w:t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Petrovich (Chief Detective)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5) </w:t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Petrovich</w:t>
        <w:tab/>
        <w:t>Luz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6) Alyona </w:t>
        <w:tab/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>7) Lizaveta</w:t>
        <w:tab/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Sister of Pawnbroker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8) </w:t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Prokofitch</w:t>
        <w:tab/>
        <w:t>Razumihi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) Arkady</w:t>
        <w:tab/>
        <w:t>Ivanovich</w:t>
        <w:tab/>
      </w:r>
      <w:r>
        <w:rPr>
          <w:rFonts w:cs="Book Antiqua" w:ascii="Book Antiqua" w:hAnsi="Book Antiqua"/>
          <w:u w:val="single"/>
        </w:rPr>
        <w:t>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Book Antiqua" w:ascii="Book Antiqua" w:hAnsi="Book Antiqua"/>
        </w:rPr>
        <w:tab/>
        <w:t xml:space="preserve">10) Katerina </w:t>
        <w:tab/>
      </w:r>
      <w:r>
        <w:rPr>
          <w:rFonts w:cs="Book Antiqua" w:ascii="Book Antiqua" w:hAnsi="Book Antiqua"/>
          <w:u w:val="single"/>
        </w:rPr>
        <w:t>________________________</w:t>
      </w:r>
      <w:r>
        <w:rPr>
          <w:rFonts w:cs="Book Antiqua" w:ascii="Book Antiqua" w:hAnsi="Book Antiqua"/>
        </w:rPr>
        <w:tab/>
        <w:t>Marmeladov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